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Спеціальність: 7.0</w:t>
      </w:r>
      <w:r>
        <w:rPr>
          <w:sz w:val="24"/>
          <w:szCs w:val="24"/>
          <w:lang w:val="ru-RU"/>
        </w:rPr>
        <w:t>4020101 Математик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/>
      </w:pPr>
      <w:r>
        <w:rPr>
          <w:b/>
          <w:lang w:val="en-US"/>
        </w:rPr>
        <w:t>2</w:t>
      </w:r>
      <w:r>
        <w:rPr>
          <w:b/>
        </w:rPr>
        <w:t xml:space="preserve"> КУР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півріччя 2014-2015 н.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5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2550"/>
        <w:gridCol w:w="3152"/>
      </w:tblGrid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601" w:right="0" w:hanging="60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uk-UA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val="uk-UA"/>
              </w:rPr>
              <w:t>30.08.201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uk-UA"/>
              </w:rPr>
              <w:t>Ліквідація заборгованості за літню сесію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601" w:right="0" w:hanging="6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имова сесія </w:t>
            </w:r>
          </w:p>
          <w:p>
            <w:pPr>
              <w:pStyle w:val="Heading2"/>
              <w:ind w:left="601" w:right="0" w:hanging="601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.12.-24.12.2014 р.</w:t>
            </w:r>
          </w:p>
          <w:p>
            <w:pPr>
              <w:pStyle w:val="Heading2"/>
              <w:ind w:left="601" w:right="0" w:hanging="601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 обчислен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л., 4 г.пр., екзамен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фізи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л., 2 г.пр.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математик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л., 10 г.пр., екзамен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ний аналі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л., 14 г.пр., екзамен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ренціальні рівнянн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етна математи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, 8 г.пр., екзамен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ві систе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пр., залік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математик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г.л.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півріччя 2014-2015н.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4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2280"/>
        <w:gridCol w:w="3069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15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ютого 201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тня сесі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02.06.-28.06.2015   </w:t>
            </w:r>
          </w:p>
        </w:tc>
      </w:tr>
      <w:tr>
        <w:trPr>
          <w:trHeight w:val="90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іквідація заборгованості за зимову сесію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ий аналі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г.л.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вна геометрія та методи зображен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г.л.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фіз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, 10 г.пр., екзамен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т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, 6 г.лб., 10 г.пр.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математ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л., 8 г.пр.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ренціальні рівня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, 12 г.пр., екзамен</w:t>
            </w:r>
          </w:p>
        </w:tc>
      </w:tr>
      <w:tr>
        <w:trPr>
          <w:trHeight w:val="302" w:hRule="atLeast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ія ймовірностей і математична статист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, 10 г.пр.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геометрії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г.л., 12 г.лб., залік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 робота з математики і  МН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.залік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математ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г.л., 2 г.пр., залік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і підходи в математичному аналіз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г.л., залік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1" w:right="0" w:hanging="601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7:36:00Z</dcterms:created>
  <dc:creator>Noname</dc:creator>
  <dc:description/>
  <dc:language>en-US</dc:language>
  <cp:lastModifiedBy>zaoch</cp:lastModifiedBy>
  <cp:lastPrinted>2014-09-02T16:37:00Z</cp:lastPrinted>
  <dcterms:modified xsi:type="dcterms:W3CDTF">2009-09-02T13:19:00Z</dcterms:modified>
  <cp:revision>40</cp:revision>
  <dc:subject/>
  <dc:title>ТРЕТІЙ  КУРС</dc:title>
</cp:coreProperties>
</file>